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OPROGRAMOWANIA DO ANALIZY DOWODÓW ELEKTRONICZNY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 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93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cenie: brutto………………………. zł za 10 licencji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, nazwa, wersja oprogramowania:………………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w tym: </w:t>
      </w:r>
      <w:r>
        <w:rPr>
          <w:rFonts w:cs="Calibri" w:ascii="Calibri" w:hAnsi="Calibri"/>
          <w:b w:val="false"/>
          <w:sz w:val="22"/>
          <w:szCs w:val="22"/>
        </w:rPr>
        <w:t xml:space="preserve">Licencja na dostarczone oprogramowanie umożliwia użytkowanie bezterminowe (dożywotnie) przy jednorazowej zapłacie za licencje. 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10-24T11:42:00Z</dcterms:modified>
  <cp:revision>110</cp:revision>
  <dc:subject/>
  <dc:title/>
</cp:coreProperties>
</file>